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ind w:right="-856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Sales Representative cover letter</w:t>
      </w:r>
    </w:p>
    <w:p>
      <w:pPr>
        <w:pStyle w:val="NormalWeb"/>
        <w:ind w:right="-856" w:hanging="0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Web"/>
        <w:ind w:right="-856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te: Tues, 10 April 2003 18:25:13</w:t>
        <w:br/>
        <w:t xml:space="preserve">From: John smith [Jsmith@yahoo.com] </w:t>
        <w:br/>
        <w:t>Subject: Regional Sales Manager (mtt-02/8755)</w:t>
        <w:br/>
        <w:t xml:space="preserve">To: paul.watson@hilton.com </w:t>
        <w:br/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Dear Mr. Watson, </w:t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ving broken sales records and exceeded sales quotas in all my previous positions and recently completed my MBA in marketing from the School of Managerial Leadership at California State University, I am an ideal candidate for the regional sales manager position at Hilton  Resorts in US and Mexico</w:t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s the leading sales representative for Disney Vacation Club, I developed key sales material, trained new sales reps, and reinvented the way club memberships are sold. My team's revenue was more than double the average for the entire operation. </w:t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vacation club industry is a dynamic and growing industry, and I am convinced I can help Marriott grow its reputation and dominant position in the industry. </w:t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We should meet to discuss the position. I will contact you in the next 10 days to arrange an interview. Should you have any questions before that time, please feel free to call me at   901-111-2233 or email me. Thank you for your time and consideration. </w:t>
      </w:r>
    </w:p>
    <w:p>
      <w:pPr>
        <w:pStyle w:val="NormalWeb"/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ordially, </w:t>
      </w:r>
    </w:p>
    <w:p>
      <w:pPr>
        <w:pStyle w:val="NormalWeb"/>
        <w:pBdr>
          <w:bottom w:val="single" w:sz="6" w:space="1" w:color="000000"/>
        </w:pBdr>
        <w:ind w:right="-856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John Smith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31:00Z</dcterms:created>
  <dc:creator>Alberto2</dc:creator>
  <dc:description/>
  <cp:keywords/>
  <dc:language>en-US</dc:language>
  <cp:lastModifiedBy>Alberto2</cp:lastModifiedBy>
  <dcterms:modified xsi:type="dcterms:W3CDTF">2005-06-14T14:32:00Z</dcterms:modified>
  <cp:revision>1</cp:revision>
  <dc:subject/>
  <dc:title>Sales Representative cover letter</dc:title>
</cp:coreProperties>
</file>