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en-GB"/>
        </w:rPr>
      </w:pPr>
      <w:r>
        <w:rPr>
          <w:lang w:val="en-GB"/>
        </w:rPr>
        <w:br/>
      </w:r>
      <w:r>
        <w:rPr>
          <w:rFonts w:cs="Verdana" w:ascii="Verdana" w:hAnsi="Verdana"/>
          <w:lang w:val="en-GB"/>
        </w:rPr>
        <w:t>Skill phrases examples &gt;&gt;</w:t>
      </w:r>
      <w:r>
        <w:rPr>
          <w:lang w:val="en-GB"/>
        </w:rPr>
        <w:br/>
      </w:r>
      <w:r>
        <w:rPr>
          <w:rFonts w:cs="Verdana" w:ascii="Verdana" w:hAnsi="Verdana"/>
          <w:sz w:val="20"/>
          <w:szCs w:val="20"/>
          <w:lang w:val="en-GB"/>
        </w:rPr>
        <w:br/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MANAGEMENT/MARKETING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reated new position of Public Relations Director to fill corporate need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rong leadership qualities: able to analyze and solve problems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ears of successful supervisory and management experience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 xml:space="preserve">ACCOUNTING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ood experience in bookkeeping and general office support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rong grasps of accounting; experienced in all phases of accounting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ccessful in mastering accounting and technical skills. </w:t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FFICE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naged office operations and client requests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ial talent for analyzing situations and resolving problems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rength in creative problem solving and cutting costs. </w:t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SALES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fessional appearance and manner, ability to utilize all techniques to stimulate sales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naged sales office operations and staff of twelve to record productivity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ery well organized and skilled in techniques of closing a sale. </w:t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ECHNICAL / COMPUTERS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pendable and conscientious - accurate at detail work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ighly effective in communicating with engineers and technicians, and translating scientific information into everyday language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ncerely enjoy the challenge of providing high-quality direct service to clients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n be trusted to handle end-user complaints diplomatically and effectively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ighly inquisitive, creative and resourceful. Goal oriented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thusiastic and committed to maintain quality and efficiency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pert troubleshooter and problem solver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mitted to excellent service and customer satisfaction. </w:t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CTION VERBS FOR SKILLS</w:t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7"/>
        <w:gridCol w:w="1893"/>
        <w:gridCol w:w="1839"/>
        <w:gridCol w:w="1954"/>
      </w:tblGrid>
      <w:tr>
        <w:trPr/>
        <w:tc>
          <w:tcPr>
            <w:tcW w:w="1967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dminister</w:t>
              <w:br/>
              <w:t>analyze</w:t>
              <w:br/>
              <w:t>apply</w:t>
              <w:br/>
              <w:t>approve</w:t>
              <w:br/>
              <w:t>assign</w:t>
              <w:br/>
              <w:t xml:space="preserve">attain </w:t>
              <w:br/>
              <w:t>conduct</w:t>
              <w:br/>
              <w:t>consolidate</w:t>
              <w:br/>
              <w:t>contract</w:t>
              <w:br/>
              <w:t>coordinate</w:t>
              <w:br/>
              <w:t>delegate</w:t>
              <w:br/>
              <w:t>determine</w:t>
            </w:r>
          </w:p>
        </w:tc>
        <w:tc>
          <w:tcPr>
            <w:tcW w:w="189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evelop</w:t>
              <w:br/>
              <w:t xml:space="preserve">direct </w:t>
              <w:br/>
              <w:t>evaluate</w:t>
              <w:br/>
              <w:t xml:space="preserve">execute </w:t>
              <w:br/>
              <w:t>formalize</w:t>
              <w:br/>
              <w:t>form</w:t>
              <w:br/>
              <w:t>found</w:t>
              <w:br/>
              <w:t>hire</w:t>
              <w:br/>
              <w:t>implement</w:t>
              <w:br/>
              <w:t>improve</w:t>
              <w:br/>
              <w:t>increase</w:t>
              <w:br/>
              <w:t xml:space="preserve">initiate </w:t>
            </w:r>
          </w:p>
        </w:tc>
        <w:tc>
          <w:tcPr>
            <w:tcW w:w="1839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inspire </w:t>
              <w:br/>
              <w:t>manage</w:t>
              <w:br/>
              <w:t>operate</w:t>
              <w:br/>
              <w:t>organize</w:t>
              <w:br/>
              <w:t>oversee</w:t>
              <w:br/>
              <w:t>pioneer</w:t>
              <w:br/>
              <w:t>plan</w:t>
              <w:br/>
              <w:t>prioritize</w:t>
              <w:br/>
              <w:t>produce</w:t>
              <w:br/>
              <w:t>promote</w:t>
              <w:br/>
              <w:t>recommend</w:t>
              <w:br/>
              <w:t>recruit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epresent</w:t>
              <w:br/>
              <w:t>review</w:t>
              <w:br/>
              <w:t>schedule</w:t>
              <w:br/>
              <w:t>select</w:t>
              <w:br/>
              <w:t>solve</w:t>
              <w:br/>
              <w:t>spearhead</w:t>
              <w:br/>
              <w:t>sponsor</w:t>
              <w:br/>
              <w:t>start</w:t>
              <w:br/>
              <w:t>strengthen</w:t>
              <w:br/>
              <w:t>supervise</w:t>
              <w:br/>
              <w:t>train</w:t>
              <w:br/>
              <w:t>utilize</w:t>
            </w:r>
          </w:p>
        </w:tc>
      </w:tr>
      <w:tr>
        <w:trPr>
          <w:trHeight w:val="510" w:hRule="atLeast"/>
        </w:trPr>
        <w:tc>
          <w:tcPr>
            <w:tcW w:w="5699" w:type="dxa"/>
            <w:gridSpan w:val="3"/>
            <w:tcBorders/>
            <w:vAlign w:val="center"/>
          </w:tcPr>
          <w:p>
            <w:pPr>
              <w:pStyle w:val="NormalWeb"/>
              <w:spacing w:before="0" w:after="280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MMUNICATION VERBS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90" w:hRule="atLeast"/>
        </w:trPr>
        <w:tc>
          <w:tcPr>
            <w:tcW w:w="1967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ddress</w:t>
              <w:br/>
              <w:t>arbitrate</w:t>
              <w:br/>
              <w:t>arrange</w:t>
              <w:br/>
              <w:t>author</w:t>
              <w:br/>
              <w:t>brief</w:t>
              <w:br/>
              <w:t>collaborate</w:t>
              <w:br/>
              <w:t>consult</w:t>
              <w:br/>
              <w:t>contact</w:t>
              <w:br/>
              <w:t>convince</w:t>
              <w:br/>
              <w:t>correspond</w:t>
              <w:br/>
              <w:t>demonstrate</w:t>
            </w:r>
          </w:p>
        </w:tc>
        <w:tc>
          <w:tcPr>
            <w:tcW w:w="189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evelop</w:t>
              <w:br/>
              <w:t>direct</w:t>
              <w:br/>
              <w:t>dissuade</w:t>
              <w:br/>
              <w:t>draft</w:t>
              <w:br/>
              <w:t>edit</w:t>
              <w:br/>
              <w:t>enlist</w:t>
              <w:br/>
              <w:t>explain</w:t>
              <w:br/>
              <w:t>familiarize</w:t>
              <w:br/>
              <w:t>formulate</w:t>
              <w:br/>
              <w:t>influence</w:t>
              <w:br/>
              <w:t>inform</w:t>
            </w:r>
          </w:p>
        </w:tc>
        <w:tc>
          <w:tcPr>
            <w:tcW w:w="1839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interpret</w:t>
              <w:br/>
              <w:t>listen</w:t>
              <w:br/>
              <w:t>market</w:t>
              <w:br/>
              <w:t>mediate</w:t>
              <w:br/>
              <w:t>moderate</w:t>
              <w:br/>
              <w:t>motivate</w:t>
              <w:br/>
              <w:t xml:space="preserve">negotiate </w:t>
              <w:br/>
              <w:t>persuade</w:t>
              <w:br/>
              <w:t>present</w:t>
              <w:br/>
              <w:t>promote</w:t>
              <w:br/>
              <w:t>publish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ublicize</w:t>
              <w:br/>
              <w:t>reconcile</w:t>
              <w:br/>
              <w:t>recruit</w:t>
              <w:br/>
              <w:t>report</w:t>
              <w:br/>
              <w:t>respond</w:t>
              <w:br/>
              <w:t>secure</w:t>
              <w:br/>
              <w:t>sell</w:t>
              <w:br/>
              <w:t>solicit</w:t>
              <w:br/>
              <w:t>speak</w:t>
              <w:br/>
              <w:t>summarize</w:t>
              <w:br/>
              <w:t>translate</w:t>
              <w:br/>
              <w:t>write</w:t>
            </w:r>
          </w:p>
        </w:tc>
      </w:tr>
      <w:tr>
        <w:trPr>
          <w:trHeight w:val="270" w:hRule="atLeast"/>
        </w:trPr>
        <w:tc>
          <w:tcPr>
            <w:tcW w:w="5699" w:type="dxa"/>
            <w:gridSpan w:val="3"/>
            <w:tcBorders/>
            <w:vAlign w:val="center"/>
          </w:tcPr>
          <w:p>
            <w:pPr>
              <w:pStyle w:val="NormalWeb"/>
              <w:spacing w:before="0" w:after="280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SEARCH / TECHNICAL SKILLS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96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nalyze</w:t>
              <w:br/>
              <w:t>assemble</w:t>
              <w:br/>
              <w:t>assess</w:t>
              <w:br/>
              <w:t>build</w:t>
              <w:br/>
              <w:t>calculate</w:t>
              <w:br/>
              <w:t>clarify</w:t>
              <w:br/>
              <w:t>collect</w:t>
              <w:br/>
              <w:t>compile</w:t>
              <w:br/>
              <w:t>compute</w:t>
              <w:br/>
              <w:t xml:space="preserve">construct </w:t>
              <w:br/>
              <w:t>design</w:t>
              <w:br/>
              <w:t>detect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evise</w:t>
              <w:br/>
              <w:t>diagnose</w:t>
              <w:br/>
              <w:t>disassemble</w:t>
              <w:br/>
              <w:t>discover</w:t>
              <w:br/>
              <w:t>document</w:t>
              <w:br/>
              <w:t>engineer</w:t>
              <w:br/>
              <w:t>evaluate</w:t>
              <w:br/>
              <w:t>examine</w:t>
              <w:br/>
              <w:t>extract</w:t>
              <w:br/>
              <w:t xml:space="preserve">fabricate </w:t>
              <w:br/>
              <w:t>identify</w:t>
              <w:br/>
              <w:t>inspect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interpret</w:t>
              <w:br/>
              <w:t>interview</w:t>
              <w:br/>
              <w:t>investigate</w:t>
              <w:br/>
              <w:t>maintain</w:t>
              <w:br/>
              <w:t>model</w:t>
              <w:br/>
              <w:t>operate</w:t>
              <w:br/>
              <w:t>organize</w:t>
              <w:br/>
              <w:t>overhaul</w:t>
              <w:br/>
              <w:t>program</w:t>
              <w:br/>
              <w:t>remodel</w:t>
              <w:br/>
              <w:t>repair</w:t>
              <w:br/>
              <w:t>research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eview</w:t>
              <w:br/>
              <w:t>salvage</w:t>
              <w:br/>
              <w:t>search</w:t>
              <w:br/>
              <w:t>solve</w:t>
              <w:br/>
              <w:t>summarize</w:t>
              <w:br/>
              <w:t>survey</w:t>
              <w:br/>
              <w:t>systematize</w:t>
              <w:br/>
              <w:t>test</w:t>
              <w:br/>
              <w:t>troubleshoot</w:t>
              <w:br/>
              <w:t>uncover</w:t>
              <w:br/>
              <w:t>upgra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5:31:00Z</dcterms:created>
  <dc:creator>Pilar</dc:creator>
  <dc:description/>
  <cp:keywords/>
  <dc:language>en-US</dc:language>
  <cp:lastModifiedBy>Alberto2</cp:lastModifiedBy>
  <dcterms:modified xsi:type="dcterms:W3CDTF">2005-06-14T15:32:00Z</dcterms:modified>
  <cp:revision>3</cp:revision>
  <dc:subject/>
  <dc:title/>
</cp:coreProperties>
</file>